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NOME COMPLET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pt-BR"/>
        </w:rPr>
        <w:t>Idade .... anos, estado civil ........, ..... filho(s);  Nascido em ..... / .... / ...... - Cidade / ...., UF;</w:t>
      </w:r>
    </w:p>
    <w:p>
      <w:pPr>
        <w:pStyle w:val="Normal"/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 completo: ........., nº ....... - Bairro ............... - Cidade ....... - UF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pt-BR"/>
        </w:rPr>
        <w:t>RG Nº ..........; SSP/UF; CPF nº ........................;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sz w:val="20"/>
          <w:lang w:val="pt-BR"/>
        </w:rPr>
        <w:t xml:space="preserve">Fone: RES. (69) .............;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e-mail: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BJETIVO</w:t>
      </w:r>
      <w:r>
        <w:rPr>
          <w:rFonts w:cs="Arial" w:ascii="Arial" w:hAnsi="Arial"/>
          <w:b/>
          <w:sz w:val="20"/>
          <w:lang w:val="pt-BR"/>
        </w:rPr>
        <w:t>: COMPOR O CONSELHO DE ADMINISTRAÇÃO DA SICOOB CREDI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ESCOLARIDADE:</w:t>
      </w:r>
    </w:p>
    <w:p>
      <w:p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Curso feito (Ex. 1º Grau ; 2º grau; Graduação em .........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scola ...........; Faculdade...............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idade / UF – CONCLUSÃO (MÊS / ANO)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Curso feito (Ex. 1º Grau ; 2º grau; Graduação em .........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scola ...........; Faculdade...............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idade / UF – CONCLUSÃO (MÊS / ANO)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 xml:space="preserve">OUTROS CURSOS E SEMINÁRIOS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 xml:space="preserve">CURSO ................... </w:t>
      </w:r>
      <w:r>
        <w:rPr>
          <w:rFonts w:cs="Arial" w:ascii="Arial" w:hAnsi="Arial"/>
          <w:bCs/>
          <w:sz w:val="20"/>
          <w:lang w:val="pt-BR"/>
        </w:rPr>
        <w:t>/ INSTITUIÇÃO ORGANIZADORA</w:t>
      </w:r>
    </w:p>
    <w:p>
      <w:pPr>
        <w:pStyle w:val="Normal"/>
        <w:ind w:left="1080" w:firstLine="36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  <w:t>PERIODO DE ........... a ................. CARGA HORARIA - ............ HORAS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 xml:space="preserve">CURSO ................... </w:t>
      </w:r>
      <w:r>
        <w:rPr>
          <w:rFonts w:cs="Arial" w:ascii="Arial" w:hAnsi="Arial"/>
          <w:bCs/>
          <w:sz w:val="20"/>
          <w:lang w:val="pt-BR"/>
        </w:rPr>
        <w:t>/ INSTITUIÇÃO ORGANIZADORA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Cs/>
          <w:sz w:val="20"/>
          <w:lang w:val="pt-BR"/>
        </w:rPr>
        <w:t xml:space="preserve">PERIODO DE ........... a ................. CARGA HORARIA - ............ HORAS 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 xml:space="preserve">CURSO ................... </w:t>
      </w:r>
      <w:r>
        <w:rPr>
          <w:rFonts w:cs="Arial" w:ascii="Arial" w:hAnsi="Arial"/>
          <w:bCs/>
          <w:sz w:val="20"/>
          <w:lang w:val="pt-BR"/>
        </w:rPr>
        <w:t>/ INSTITUIÇÃO ORGANIZADORA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Cs/>
          <w:sz w:val="20"/>
          <w:lang w:val="pt-BR"/>
        </w:rPr>
        <w:t xml:space="preserve">PERIODO DE ........... a ................. CARGA HORARIA - ............ HORAS 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 xml:space="preserve">CURSO ................... </w:t>
      </w:r>
      <w:r>
        <w:rPr>
          <w:rFonts w:cs="Arial" w:ascii="Arial" w:hAnsi="Arial"/>
          <w:bCs/>
          <w:sz w:val="20"/>
          <w:lang w:val="pt-BR"/>
        </w:rPr>
        <w:t>/ INSTITUIÇÃO ORGANIZADORA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Cs/>
          <w:sz w:val="20"/>
          <w:lang w:val="pt-BR"/>
        </w:rPr>
        <w:t xml:space="preserve">PERIODO DE ........... a ................. CARGA HORARIA - ............ HORAS 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 xml:space="preserve">CURSO ................... </w:t>
      </w:r>
      <w:r>
        <w:rPr>
          <w:rFonts w:cs="Arial" w:ascii="Arial" w:hAnsi="Arial"/>
          <w:bCs/>
          <w:sz w:val="20"/>
          <w:lang w:val="pt-BR"/>
        </w:rPr>
        <w:t>/ INSTITUIÇÃO ORGANIZADORA</w:t>
      </w:r>
    </w:p>
    <w:p>
      <w:pPr>
        <w:pStyle w:val="Normal"/>
        <w:ind w:left="1080" w:firstLine="36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  <w:t xml:space="preserve">PERIODO DE ........... a ................. CARGA HORARIA - ............ HORAS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 xml:space="preserve">EXPERIÊNCIA PROFISSIONAL (ÚLTIMA PARA A PRIMEIRA – EMPRESA)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EMPRESA 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argo ou função ...... / admissão / demissão (........ / ........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sz w:val="20"/>
          <w:lang w:val="pt-BR"/>
        </w:rPr>
        <w:t>EMPRESA 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argo ou função ...... / admissão / demissão (........ / ........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Nome completo</w:t>
      </w:r>
    </w:p>
    <w:p>
      <w:pPr>
        <w:pStyle w:val="Normal"/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PF 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24:00Z</dcterms:created>
  <dc:creator>Administrador</dc:creator>
  <dc:description/>
  <cp:keywords/>
  <dc:language>en-US</dc:language>
  <cp:lastModifiedBy>Jaqueline Siqueira Souza</cp:lastModifiedBy>
  <cp:lastPrinted>2004-01-13T15:00:00Z</cp:lastPrinted>
  <dcterms:modified xsi:type="dcterms:W3CDTF">2023-01-10T18:00:00Z</dcterms:modified>
  <cp:revision>18</cp:revision>
  <dc:subject/>
  <dc:title>EDSON QUEVEDO SOA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MigrationSourceID">
    <vt:lpwstr>1O8j0uHfzEL6lAmMSJjL69aKhO6fXR-hi</vt:lpwstr>
  </property>
  <property fmtid="{D5CDD505-2E9C-101B-9397-08002B2CF9AE}" pid="4" name="Order">
    <vt:lpwstr>5300.00000000000</vt:lpwstr>
  </property>
  <property fmtid="{D5CDD505-2E9C-101B-9397-08002B2CF9AE}" pid="5" name="display_urn:schemas-microsoft-com:office:office#Author">
    <vt:lpwstr>suellem.silva@credip.com.br</vt:lpwstr>
  </property>
  <property fmtid="{D5CDD505-2E9C-101B-9397-08002B2CF9AE}" pid="6" name="display_urn:schemas-microsoft-com:office:office#Editor">
    <vt:lpwstr>suellem.silva@credip.com.br</vt:lpwstr>
  </property>
</Properties>
</file>